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13876009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1387600905"/>
            <w:bookmarkStart w:id="1" w:name="__Fieldmark__2_138760090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3876009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387600905"/>
            <w:bookmarkStart w:id="3" w:name="__Fieldmark__4_13876009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876009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387600905"/>
            <w:bookmarkStart w:id="5" w:name="__Fieldmark__6_13876009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8760090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387600905"/>
            <w:bookmarkStart w:id="7" w:name="__Fieldmark__8_13876009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8760090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1387600905"/>
            <w:bookmarkStart w:id="9" w:name="__Fieldmark__9_13876009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876009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1387600905"/>
            <w:bookmarkStart w:id="11" w:name="__Fieldmark__11_13876009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876009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1387600905"/>
            <w:bookmarkStart w:id="13" w:name="__Fieldmark__13_13876009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876009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1387600905"/>
            <w:bookmarkStart w:id="15" w:name="__Fieldmark__15_13876009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13876009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1387600905"/>
            <w:bookmarkStart w:id="17" w:name="__Fieldmark__17_13876009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13876009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1387600905"/>
            <w:bookmarkStart w:id="19" w:name="__Fieldmark__19_13876009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